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ইম্মানুয়েল – ঈশ্বর আমাদের সহিত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EMMANUEL – GOD WITH US!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ে আ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L.Hymers, J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>২০১৩ 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২শে ডিস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কালের সময়ে সদাপ্রভুর একদিনে লস এঞ্জেলসের ব্যাপটিষ্ট্ ট্যাব্যারনাকালে একটি সংবাদ প্রচার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’s Day Morning, December 22, 2013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right="1440" w:hanging="101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তাহার নাম রাখা যাইবে ইম্মানুয়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ুবাদ করিলে ইহার অর্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ঈশ্বর আমাদের সহিত</w:t>
      </w:r>
      <w:r>
        <w:rPr>
          <w:rFonts w:cs="Vrinda" w:ascii="Vrinda" w:hAnsi="Vrinda"/>
          <w:sz w:val="20"/>
          <w:szCs w:val="20"/>
        </w:rPr>
        <w:t>|” (</w:t>
      </w:r>
      <w:r>
        <w:rPr>
          <w:rFonts w:ascii="Vrinda" w:hAnsi="Vrinda"/>
          <w:sz w:val="20"/>
          <w:sz w:val="20"/>
          <w:szCs w:val="20"/>
        </w:rPr>
        <w:t>মথি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যখন দুজন অনুবাদক নিয়ে আমি প্রচার করি তখন কিছু লোক আমার সমালোচন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 ব্যক্ত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পনার সংবাদের প্রতি মনোনিবেশ করা আমার পক্ষে কঠিন হয়ে যায় কেননা ইংরেজীর প্রতিটি শব্দ চীন ও স্পেনীয় ভাষাতে অনুবাদ করা হয়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তাকে এই কথা বলে আমি উত্তর দিলাম আমি কেবলমাত্র আমেরিকানদের কাছে প্রচার করিনা যারা ইংরেজী জান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ওয়েবসাই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ইউ টিউ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হাজার হাজার লোকের কাছে প্রচার করি যারা কেবলমাত্র চাইনিজ ও স্পেনীয় ভাষা জান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ভাবে তিনটি ভাষায় সংবাদ দেওয়াটা আমার সংবাদের ভিডিওকে বোধগম্য করে তোলে প্রায় জগতের অর্দ্ধেক মানুষ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এই সংবাদের প্রতিলিপি ২৮টি ভাষাতে পাওয়া য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তে আরো বেশী লোক এই সংবাদকে বুঝে উঠ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উদ্দেশ্য এটাই নয় যেন কেবলমাত্র আমার আমেরিকান বন্ধুদের কাছে ইহা প্রচার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ই সুসমাচারকে বিশ্বের সমস্ত লোকদের কাছে প্রচার করতে চা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গত সপ্তাহে হন্ডুরাস থেকে এক ব্যক্তি আমার বাড়ির ফোনে আমার সঙ্গে কথা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সময়ে আমি বাড়িতে ছিলাম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মার স্ত্রী তার সঙ্গে প্রায় আধাঘন্টা তার সঙ্গে স্পেনীয় দেশের ভাষাতে কথা বলতে সমর্থ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তাকে বলেন যে আমার সংবাদের প্রতিলিপি স্পেনীয় ভাষাতে নিয়ে ২০জন লোকের কাছে পড়ে যারা তার বাড়িতে সুসমাচারের জন্য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তাকে বলেন যে  তার  গ্রামের পালক  প্রত্যেকের প্রতি শিক্ষা দিচ্ছেন  আর মনে হচ্ছে যেন তারা ইতিমধ্যেই খ্রীষ্টীয়ান হযে গ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 যে তাকে এবং তার বন্ধুদের আমার সংবাদকে শুনতে হয় যাতে তারা পরিত্রান লাভ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র সেটা ঘটছে মধ্য আমেরিকার হন্ডুরা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গ্রামে একটা বাড়িত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ব্যক্তি বলে তিনি ভিডিও সম্প্রচারও দেখ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 মিঃ মেনসিয়া স্পেনীয় ভাষায় যে সংবাদ দেয় তা শুন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মিঃ গ্রিফিত যে গান গায় তা শুনতে পছ্ন্দ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া ঘটা সম্ভব হতো না যদি আমার সংবাদ স্পেনীয় ভাষার ভিডিও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বাদ না হতো ও তা ২৮টি অন্যান্য ভাষার প্রতিলিপিতে না থাকতো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র সেটাই আমাদের পাঠ্যাংশে ফিরিয়ে নিয়ে আনে</w:t>
      </w:r>
      <w:r>
        <w:rPr>
          <w:rFonts w:cs="Vrinda" w:ascii="Vrinda" w:hAnsi="Vrinda"/>
        </w:rPr>
        <w:t>,</w:t>
      </w:r>
    </w:p>
    <w:p>
      <w:pPr>
        <w:pStyle w:val="Normal"/>
        <w:ind w:left="72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101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তাহার নাম রাখা যাইবে ইম্মানুয়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ুবাদ করিলে ইহার অর্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ঈশ্বর আমাদের সহিত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Vrinda" w:hAnsi="Vrinda"/>
        </w:rPr>
        <w:t>বিশিষ্ট ব্যক্তি স্পারজান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েই ‘অনুবাদিত শব্দগুলো’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 মধুর মাধুর্যে আমার কানে অভিবাদন জ্ঞাপ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ব্রিয় ভাষায়</w:t>
      </w:r>
      <w:r>
        <w:rPr>
          <w:rFonts w:cs="Vrinda" w:ascii="Vrinda" w:hAnsi="Vrinda"/>
        </w:rPr>
        <w:t>, ‘</w:t>
      </w:r>
      <w:r>
        <w:rPr>
          <w:rFonts w:ascii="Vrinda" w:hAnsi="Vrinda"/>
        </w:rPr>
        <w:t>ইম্মানুয়েল’ শব্দটা আদৌ অনুবাদ করা প্রয়োজন 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ইহা কি সেটাই দেখায় না যে ইহা পরজাতিদের প্রতি নির্দেশ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সুতরাং ইহাকে অতি অবশ্যই অস্তিত্বময় পরজাতীয় জগতের ভাষ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কিনা মুখ্য ভাষায় অনুবাদ করা হয় অর্থাৎ গ্রীকে…‘এইভাবে অনুবাদিত হয়’ যা জোরাল অর্থে বিভিন্ন জাতি ও দেশকে সম্বোধি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াদের যে পাঠ্যাংশ রয়েছে তা প্রথমে ইব্রীয়তে ‘ইম্মানুয়েল’ এরপরে ইহাকে গ্রীকে </w:t>
      </w:r>
      <w:r>
        <w:rPr>
          <w:rFonts w:ascii="Vrinda" w:hAnsi="Vrinda"/>
          <w:lang w:bidi="bn-IN"/>
        </w:rPr>
        <w:t>অযিহূদী</w:t>
      </w:r>
      <w:r>
        <w:rPr>
          <w:rFonts w:ascii="Vrinda" w:hAnsi="Vrinda"/>
        </w:rPr>
        <w:t xml:space="preserve"> ভাষায় অনুবাদ করা হয়</w:t>
      </w:r>
      <w:r>
        <w:rPr>
          <w:rFonts w:cs="Vrinda" w:ascii="Vrinda" w:hAnsi="Vrinda"/>
        </w:rPr>
        <w:t>, ‘</w:t>
      </w:r>
      <w:r>
        <w:rPr>
          <w:rFonts w:ascii="Vrinda" w:hAnsi="Vrinda"/>
        </w:rPr>
        <w:t>ঈশ্বর আমাদের সহিত’ বলে ‘অনুবাদিত’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াতে আমরা জানতে পারি যে আমরা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সকলেও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নিমন্ত্র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মাদের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সকলকে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স্বাগত জানানো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ঈশ্বর আমাদের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প্রয়োজনক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দেখেছেন আর আমাদের জন্য এক ব্যবস্থা নিরূপন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ই এখন আমরা স্বচ্ছন্দে তাঁর কাছে আসতে প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মনকি আমরা যারা পরজাতি 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ঈশ্বর থেকে বহু দূরবর্তী তারাও আস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ুতরাং আসুন সেই সুন্দর নাম যা উভয় দিক দিয়েই আমাদের শ্রদ্ধা অর্পনের জন্য সংরক্ষিত এবং সেই দিনের প্রতীক্ষায় আছি যখন আমাদের ইব্রীয় ভাইয়েরা তাদের </w:t>
      </w:r>
      <w:r>
        <w:rPr>
          <w:rFonts w:ascii="Vrinda" w:hAnsi="Vrinda"/>
          <w:sz w:val="20"/>
          <w:sz w:val="20"/>
          <w:szCs w:val="20"/>
        </w:rPr>
        <w:t>‘ইম্মানুয়েলের’ বন্ধনে আমাদের ‘ঈশ্বরের সহিত’ একত্রিত হবে”</w:t>
      </w:r>
      <w:r>
        <w:rPr>
          <w:rFonts w:ascii="Vrinda" w:hAnsi="Vrinda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C. H. Spurgeon, “God with us,”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he Metropolitan Tabernacle Pulpit</w:t>
      </w:r>
      <w:r>
        <w:rPr>
          <w:rFonts w:cs="Times New Roman" w:ascii="Times New Roman" w:hAnsi="Times New Roman"/>
          <w:sz w:val="20"/>
          <w:szCs w:val="20"/>
        </w:rPr>
        <w:t>, Pilgrim Publications, 1971 reprint, Volume XXI, p.709)|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right="1440" w:hanging="101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তাহার নাম রাখা যাইবে ইম্মানুয়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ুবাদ করিলে ইহার অর্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ঈশ্বর আমাদের সহিত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  <w:tab/>
      </w:r>
      <w:r>
        <w:rPr>
          <w:rFonts w:ascii="Vrinda" w:hAnsi="Vrinda"/>
        </w:rPr>
        <w:t>আমরা আমাদের সন্তানদের আজকের দিনে সুনির্দ্দিষ্ট নামের অর্থে ডাক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নাম “রবার্ট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র অর্থ “লাল দাড়ি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তো লাল দাড়ি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দাড়ি তো ঘন বাদামী রঙে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ি যদি ইহাকে বাড়তে দি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ইহা ধূসর বর্নের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মাথার চুল এখনও বাদাম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মার দাড়ি ধূসর রংযে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ন সময়েই আমার লাল দাড়ি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ুতরাং আমার নামের নির্দ্দিষ্ট কোন অর্থও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ধরে নিতে পারি বহুশতাব্দী আগে লাল দাড়ি বিশিষ্ট এক ব্যক্তি সেখানে ছিল যার নাম রবার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ার যে নাম সেই নামের সঙ্গে আমার তো কিছুই করার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নাম রবার্ট রাখা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পিতার 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বাইবেলের সময়ে নামেরও এক বিশেষ অর্থ ছিল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যিশু” নামের অর্থ হল “সদাপ্রভু উদ্ধারকর্তা” অথব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ো আক্ষরিক অর্থ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দাপ্রভু মুক্ত করেন”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ইম্মানুয়েল” নামের অর্থ “ঈশ্বর আমাদের সহিত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ূতন নিয়মে যীশুকে “ইম্মানুয়েল” নামে কোন সময়ে ডাকা হয়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প্রেরিত </w:t>
      </w:r>
      <w:r>
        <w:rPr>
          <w:rFonts w:ascii="Vrinda" w:hAnsi="Vrinda"/>
          <w:lang w:bidi="bn-IN"/>
        </w:rPr>
        <w:t>পৌল</w:t>
      </w:r>
      <w:r>
        <w:rPr>
          <w:rFonts w:ascii="Vrinda" w:hAnsi="Vrinda"/>
        </w:rPr>
        <w:t xml:space="preserve"> তাঁকে বর্ণনা করেন যে “ঈশ্বর মাংসে প্রকাশিত হইলেন”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থম তীমথি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৬</w:t>
      </w:r>
      <w:r>
        <w:rPr>
          <w:rFonts w:cs="Vrinda" w:ascii="Vrinda" w:hAnsi="Vrinda"/>
        </w:rPr>
        <w:t>)| “</w:t>
      </w:r>
      <w:r>
        <w:rPr>
          <w:rFonts w:ascii="Vrinda" w:hAnsi="Vrinda"/>
        </w:rPr>
        <w:t>ইম্মানুয়েল” যে নাম বরং প্রদেয় নামের থেকে এক বর্ণনাত্মক বা বর্ণনামূলক ন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হেতু খ্রীষ্ট এই জগতে জন্মগ্রহন করেছেন তাই ঈশ্বর আমাদের সঙ্গ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এইভাবেই “ইম্মানুয়েল” নাম আমাদের কাছে প্রভু যীশু খ্রীষ্টের বিষযে দুটো মুখ্য বিষয় বল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/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|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ইম্মানুয়েল দেখায় যে তিনি স্বর্গ থেকে মানবদেহে অবতরন করলেন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360"/>
        <w:jc w:val="center"/>
        <w:rPr>
          <w:rFonts w:ascii="Vrinda" w:hAnsi="Vrinda" w:cs="Vrinda"/>
        </w:rPr>
      </w:pPr>
      <w:r>
        <w:rPr>
          <w:rFonts w:ascii="Vrinda" w:hAnsi="Vrinda"/>
        </w:rPr>
        <w:t>চার্লস ওয়েসলি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৭০৭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৭৮৮</w:t>
      </w:r>
      <w:r>
        <w:rPr>
          <w:rFonts w:cs="Vrinda" w:ascii="Vrinda" w:hAnsi="Vrinda"/>
        </w:rPr>
        <w:t xml:space="preserve">), </w:t>
      </w:r>
      <w:r>
        <w:rPr>
          <w:rFonts w:ascii="Vrinda" w:hAnsi="Vrinda"/>
        </w:rPr>
        <w:t>তার এক খ্রীষ্টমাস বা বড়দিনের গ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দৈহীক অবগুন্ঠনে পরমেশ্বরকে দর্শন কর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সম্ভাষন করি মুর্তিমান পরমেশ্বরে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মানুষকে সন্তুষ্ট করতে মানুষের সঙ্গে বসবাস কর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দের ইম্মানুয়ে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শু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স্বর্গদূতের রব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নবজাত রাজার স্তব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left="1620" w:hanging="180"/>
        <w:rPr/>
      </w:pPr>
      <w:r>
        <w:rPr>
          <w:rFonts w:cs="Times New Roman" w:ascii="Times New Roman" w:hAnsi="Times New Roman"/>
          <w:sz w:val="20"/>
          <w:szCs w:val="20"/>
        </w:rPr>
        <w:t>(“Hark, the Herald Angels Sing” by Charles Wesley,1707- 1788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rinda" w:ascii="Vrinda" w:hAnsi="Vrinda"/>
        </w:rPr>
        <w:tab/>
      </w:r>
      <w:r>
        <w:rPr>
          <w:rFonts w:ascii="Vrinda" w:hAnsi="Vrinda"/>
        </w:rPr>
        <w:t>সেটাই তো বিস্ময়্কর ঘট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স্রায়েলের ঈশ্বর একসময়ে ছোট শিশুর ন্যায় দৈহীকভাবে জীবনযাপ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একবার শারীরিক মনুষ্যে বসবাস করে যিনি আমাদের শাপ থেকে উদ্ধার করার জন্য ক্রুশের উপরে দুঃখভোগ ও মৃত্যুবরন করল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  <w:tab/>
      </w:r>
      <w:r>
        <w:rPr>
          <w:rFonts w:ascii="Vrinda" w:hAnsi="Vrinda"/>
        </w:rPr>
        <w:t>মানবদেহে জন্মগ্রহনের অলৌকিক কার্য সেই ঘটনার প্রতিই আধারিত যা কিনা বিশ্বজগতের ঈশ্বর নিজেকে মানবরূপ ধারন করে নত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ক্ষুধার্ত হ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ুঃখভোগ ক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ৈহিকভাবে রক্তমাংসে মানুষ হিসাবেই ম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ঈশ্বর অবনত হয়ে মানবদেহে বসবাস করার এই বিষ্ময়্কর বিষয়টা আমার মনে হয় না আমাদের মধ্যে কেউ তা ভালোভাবে উপলব্ধি করতে পার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আর “ঈশ্বর আমাদের সহিত” – ইম্মানুয়েল যীশু রূপ ধারন কর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াইবেল বলে যে তিনি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101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…</w:t>
      </w:r>
      <w:r>
        <w:rPr>
          <w:rFonts w:cs="Vrinda" w:ascii="Vrinda" w:hAnsi="Vrinda"/>
          <w:sz w:val="20"/>
          <w:szCs w:val="20"/>
        </w:rPr>
        <w:t>.</w:t>
      </w:r>
      <w:r>
        <w:rPr>
          <w:rFonts w:ascii="Vrinda" w:hAnsi="Vrinda"/>
          <w:sz w:val="20"/>
          <w:sz w:val="20"/>
          <w:szCs w:val="20"/>
        </w:rPr>
        <w:t>ঈশ্বরের বিষয় জ্ঞান করিল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ন্তু আপনাকে শূন্য করিলেন দাসের রূপ ধারন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মনুষ্যদের সাদৃশ্যে জন্মিলেন”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ফিলিপীয়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  <w:tab/>
      </w:r>
      <w:r>
        <w:rPr>
          <w:rFonts w:ascii="Vrinda" w:hAnsi="Vrinda"/>
        </w:rPr>
        <w:t>কিন্তু সবথেকে লক্ষ্যনীয় ঘটনা হল মানবদেহে খ্রীষ্ট অবনত হলেন পাপে পূর্ন মনুষ্যজাতি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ও তিনি কোন পাপ কর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নিজেকে সেই জাতির সঙ্গে সংযুক্ত করলেন যারা ঈশ্বরের বিরূদ্ধাচারী ও বিদ্রোহী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মাদের সঙ্গে নিজেকে সংযুক্ত করলেন যাতে তিনি আমাদের পাপ থেকে ও দুর্গতির হাত থেকে তুলে আন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শাস্ত্র বল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101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ারন ব্যবস্থা মাংস দ্বারা দূর্বল হওয়াতে যাহা করিতে পার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ঈশ্বর তাহা করিয়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নিজ পুত্রকে পাপময় সদৃশ্যে এবং পাপার্থক </w:t>
      </w:r>
      <w:r>
        <w:rPr>
          <w:rFonts w:ascii="Vrinda" w:hAnsi="Vrinda"/>
          <w:sz w:val="20"/>
          <w:sz w:val="20"/>
          <w:szCs w:val="20"/>
          <w:lang w:bidi="bn-IN"/>
        </w:rPr>
        <w:t>বলিরূপে</w:t>
      </w:r>
      <w:r>
        <w:rPr>
          <w:rFonts w:ascii="Vrinda" w:hAnsi="Vrinda"/>
          <w:sz w:val="20"/>
          <w:sz w:val="20"/>
          <w:szCs w:val="20"/>
        </w:rPr>
        <w:t xml:space="preserve"> পাঠাইয়া দিয়া মাংসে </w:t>
      </w:r>
      <w:r>
        <w:rPr>
          <w:rFonts w:ascii="Vrinda" w:hAnsi="Vrinda"/>
          <w:sz w:val="20"/>
          <w:sz w:val="20"/>
          <w:szCs w:val="20"/>
          <w:lang w:bidi="bn-IN"/>
        </w:rPr>
        <w:t>পাপে</w:t>
      </w:r>
      <w:r>
        <w:rPr>
          <w:rFonts w:ascii="Vrinda" w:hAnsi="Vrinda"/>
          <w:sz w:val="20"/>
          <w:sz w:val="20"/>
          <w:szCs w:val="20"/>
        </w:rPr>
        <w:t xml:space="preserve"> দন্ডাজ্ঞা করিয়াছ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রোমীয়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rinda" w:ascii="Vrinda" w:hAnsi="Vrinda"/>
        </w:rPr>
        <w:tab/>
      </w:r>
      <w:r>
        <w:rPr>
          <w:rFonts w:ascii="Vrinda" w:hAnsi="Vrinda"/>
        </w:rPr>
        <w:t>আমরা যখন ঈশ্বরের প্রেমের বিষয় এই পৃথিবীতে অবতীর্ন হয়ে আমাদের পাপ থেকে উদ্ধার করার জন্য যা করেছেন তা চিন্তা করে আমরা বিষ্মিত হয়ে যা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রা এমন লোক যারা পাপের দাস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হলাম সেই পতিত জা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শয়্তানের অধীনে রয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ঈশ্বর আমাদের কাছে নেমে এ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ন আমাদের উদ্ধার করেন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 xml:space="preserve">ঈশ্বর আমাদের সঙ্গে” রয়েছেন বলে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আমাদের আশা আছে কেননা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ম্মানুয়েল আমাদের সাথে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/>
      </w:pPr>
      <w:r>
        <w:rPr>
          <w:rFonts w:cs="Vrinda" w:ascii="Vrinda" w:hAnsi="Vrinda"/>
        </w:rPr>
        <w:tab/>
      </w:r>
      <w:r>
        <w:rPr>
          <w:rFonts w:ascii="Vrinda" w:hAnsi="Vrinda"/>
        </w:rPr>
        <w:t>সেখানে এমন সময় ছিল যখন ঈশ্বর আমাদের বিরুদ্ধ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ে যে “ঈশ্বর প্রতিদিনই মন্দ লোকেদের প্রতি ক্রোধী”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গীতসংহিতা 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কিন্তু ঈশ্বর এখন আমাদের ক্ষমা করতে পারেন ও তাঁর সন্তান বলে আমাদের ড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তএব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বিশ্বাস হেতু </w:t>
      </w:r>
      <w:r>
        <w:rPr>
          <w:rFonts w:ascii="Vrinda" w:hAnsi="Vrinda"/>
          <w:lang w:bidi="bn-IN"/>
        </w:rPr>
        <w:t>ধার্মিক গণিত</w:t>
      </w:r>
      <w:r>
        <w:rPr>
          <w:rFonts w:ascii="Vrinda" w:hAnsi="Vrinda"/>
        </w:rPr>
        <w:t xml:space="preserve"> হওয়াতে আমাদের প্রভু যীশুখ্রীষ্ট দ্বারা আমরা ইশ্বরের উদ্দেশ্য সন্ধিলাভ করিয়াছিঃ আর তাঁহারই দ্বারা আমরা বিশ্বাসে এই অনুগ্রহের মধ্যে প্রবেশলাভ করিয়া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হার মধ্যে দাঁড়াইয়া আ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ঈশ্বরের প্রতাপের প্রত্যাশায় শ্লাঘা করিতেছি”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রোমীয় 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এখন সদাপ্রভু ঈশ্বর আমাদের বিরুদ্ধে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“ঈশ্বর আমাদের সহিত”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তিনি “ঈশ্বরের সহিত তাঁহার পুত্রের মৃত্যু দ্বারা সম্মিলিত করে দিয়েছ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রোমীয় 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০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যখন ছোট বালক ছিলাম তখন এই বিষয়্গুলো আমি জান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খ্রীষ্টান পরিবারে বড় হ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বয়স যতক্ষন পর্যন্ত না কিশোরে পরিনত হয় তার আগে পর্যন্ত আমি সুসমাচার প্রচারকারী মন্ডলীতে যোগদান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এমনকি তখন আমি যত্নসহকারে কিছু শুনিও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থাপি আমি জানতাম না যে কিভাবে ঈশ্বরের সঙ্গে শান্তি স্থাপন করতে হয়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আর আমার বয়স যতক্ষন পর্যন্ত না কুড়ি হয় ততক্ষন পর্যন্ত তা উপলব্ধি করতে পা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ঠাৎ করেই পবিত্র আত্মা আমাকে দেখালেন যে আমাকে ঈশ্বরের সঙ্গে শান্তি প্রদান করার জন্য যীশু এই জগতে এসে ক্রুশেতে মৃত্যুবর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পরেই আমি জানতে পারলাম যে যীশু স্বর্গ থেকে নেমে এসেছেন আমাকে উদ্ধার করা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রপর তিনি সেই –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আমাদের সহিত – আমার ইম্মানুয়ে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ে মুহুর্তে আমি যীশুতে নির্ভর করলাম তখনই আমি উদ্ধার লাভ করলাম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101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তাহার নাম রাখা যাইবে ইম্মানুয়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ুবাদ করিলে ইহার অর্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ঈশ্বর আমাদের সহিত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|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ইম্মানুয়েলের অর্থ তিনি আপনার জন্য উপস্থিত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ঠিক আমি যখন এই বিষয় লিখ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হন্ডুরাস থেকে সেই ব্যক্তি পুনরায় ফো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সঙ্গে আমি ইংরাজীতে কথা বল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স্ত্রী তখন অন্য একটা ফোনে তাকে স্পেনীয় ভাষাতে অনুবাদ করে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 যে আমার এই সংবাদ তিনি গ্রামে প্রচার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অন্য সকল পালকেরা তার প্রতি প্রচন্ডভাবে রেগে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মার সংবাদটাকে একটা রেডিও অনুষ্ঠানে প্রচার কর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অন্য প্যাস্টরেরা সেই স্টেশনটা পেয়ে তার অনুষ্ঠানটিকে বন্ধ করে দে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কে আমি জিজ্ঞাসা করলাম মন্ডলী কিসের বিষয়ে প্রচার ক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 তারা কেবলমাত্র সমৃদ্ধশালীতার বিষয়ে প্রচার করছিল – কিভাবে আরো বেশী অর্থ ঈশ্বরের কাছ থেকে পাওয়া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কে আমি ব্যাপটিষ্ট মন্ডলীর কথা জিজ্ঞাসা কর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ব্যাপটিষ্টেরা সমস্ত কিছুর থেকে সবথেকে প্রতিকূলজনক”</w:t>
      </w:r>
      <w:r>
        <w:rPr>
          <w:rFonts w:cs="Vrinda" w:ascii="Vrinda" w:hAnsi="Vrinda"/>
        </w:rPr>
        <w:t>|</w:t>
        <w:tab/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তার সঙ্গে কুড়িজন লোক রয়েছে যারা তার বাড়ীতে আমার সংবাদ শুনতে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কে আমি বললাম যেন সে তার নিজের মন্ডলী শুরু কর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আর আমার সংবাদ তার লোকেদের কাছে প্রচা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চাই আপনি যেন তার জন্য প্রার্থন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নাম হল নেষ্টর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এই প্রয়োজনীয়তা এটাই প্রকাশ করে যে ইন্টারনেট ও ইউটিউবে প্রচার করাটা কতোটাই না গুরুত্বপূর্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্য একদিন আমি শুনলাম জিমি সোগর্ট বলছেন পেন্টিকষ্টালরা সুসমাচারকে আর প্রচার কর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ও এই ঘটনা জানি আমাদের বহু ব্যাপটিষ্ট মন্ডলী লোকেদের কাছে সুসমাচার প্রচার ব্যতিরেকে পদ অনুযায়ী শিক্ষা প্রদান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 মনে হচ্ছে যেন বহু পালক এতটাই ভীতপ্রায় যে যদি তারা তাদের কাছে সুসমাচার প্রচার করে তবে তাদের মন্ডলীর হারানো লোকেরা চলে যা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 লজ্জাজনক বিষ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র মনে হয় এটা ঈশ্বরের এক বিচা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েইজন্য ঈশ্বর তাদের কাছে ভ্রান্তির কার্যসাধন পাঠ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হাতে তারা সেই মিথ্যায় বিশ্বাস করিবে”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দ্বিতীয় থিসলীকীয়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মি বিশ্বাস করি যে আজকের দিনে সুসমাচার প্রচারের ঘাটতি তা ভ্রান্ত খ্রীষ্টীয়ানিটীর উপরে এই শেষকালে ঈশ্বরের বিচার উপস্থিত করছ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/>
      </w:pPr>
      <w:r>
        <w:rPr>
          <w:rFonts w:cs="Vrinda" w:ascii="Vrinda" w:hAnsi="Vrinda"/>
        </w:rPr>
        <w:tab/>
      </w:r>
      <w:r>
        <w:rPr>
          <w:rFonts w:ascii="Vrinda" w:hAnsi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্য কোন কিছুর থেক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হা আমাদের পক্ষে এতটাই গুরুত্বপূর্ন যেন ইন্টারনেট ও ইউটিউবের দ্বারা সুসমাচার প্রচার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গত কয়েক সপ্তাহে আমরা দুজন লোকের কাছ থেকে শুনেছি যারা আমার হস্তলিখিত সংবাদ থেকে তাদের লোকেদের কাছে এই সংবাদকে প্রচার কর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দের একজন কিউবা আর অন্য আরো একজন হন্ডুরাসে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</w:rPr>
        <w:t>ভারতের এক ডাক্তার গতসপ্তাহে ড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কাগনের কাছে একটা ইমেল পাঠ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রা ড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হাইমার্সের সর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ঠিন ও সাহসিকতার প্রচার শুন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া ক্রমাগত সারা বিশ্বের বহু লোকক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জনসাধারনক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আশির্বাদ প্রদান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ি আমার বহু হিন্দিভাষী লোকদের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জনসাধারনক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বলি আপনার ওয়েবসাইট পরিদর্শন করে আপনার সংবাদের দ্বারা আশির্বাদ গ্রহন করার জন্য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অনুগ্রহ করে এই সুসমাচারের যে সংবাদ তার জন্য প্রার্থনা করুন যা ১৭৭টা দেশে ২৮টি ভাষার মধ্যে প্রচারিত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হল সবথেকে গুরুত্বপুর্ন একটা কাজ যা আজকের মন্ডলী কর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মনকি এই শেষ দিনে যীশু যিনি আমাদের ইম্মানুয়ে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সর্বদা জগতের শেষ পর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প্রতিদিন তোমাদের সঙ্গে রয়েছি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০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জকের সকালে যীশু আপনার জন্য উপস্থি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পনার প্রতি ক্রোধিত নন – কোনমতেই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101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খ্রীষ্ট যীশু পাপীদের পরিত্রান করিবার জন্য জগতে আসিয়াছেন” </w:t>
      </w:r>
    </w:p>
    <w:p>
      <w:pPr>
        <w:pStyle w:val="Normal"/>
        <w:ind w:left="1440" w:right="1440" w:hanging="101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থম তিমথী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্বর্গ থেকে তিনি এই পৃথিবীতে কুমারী মরিয়মের গর্ভে নেমে এ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ক্রুশে গ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ৃত্যুবরন করলেন যেন আপনার পাপের জন্য সমস্ত অপরাধ মার্জন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অনন্তজীবন দেওয়ার জন্য তিনি দৈহীকভাবে মৃত্যু থেকে জীবিত হয়ে উঠ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র পাপে পূর্ণ জীবন হইতে ফিরে তাঁর প্রতি নির্ভর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মাদের সঙ্গে র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হলেন আমাদের ইম্মানুয়ে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পনার পাপের ক্ষমা করে তাঁর বহুমূল্য রক্তের দ্বারা আপনাকে তিনি শুদ্ধ ও পবিত্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ই তো সেই উত্তম বিষয় যা আমরা এই খ্রীষ্টমাসের মরশুম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সারা বৎসরের জন্য জানাতে চাইছি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ি তোমার অভ্যর্থিত রব শু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 আম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ভু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তি আহ্বান করে</w:t>
      </w:r>
    </w:p>
    <w:p>
      <w:pPr>
        <w:pStyle w:val="Normal"/>
        <w:ind w:left="36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আপনার বহুমূল্য রক্তের বিশুদ্ধতা যা কালভেরীতে প্রবাহিত হয়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ি আস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এখন তোমার কাছে আসছ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36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সেই রক্তে তুমি আমাকে ধৌ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পরিষ্কার কর</w:t>
      </w:r>
    </w:p>
    <w:p>
      <w:pPr>
        <w:pStyle w:val="Normal"/>
        <w:ind w:lef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া কালভেরীতে প্রবাহিত হযেছি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36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ascii="Vrinda" w:hAnsi="Vrinda"/>
          <w:sz w:val="20"/>
          <w:sz w:val="20"/>
          <w:szCs w:val="20"/>
        </w:rPr>
        <w:t>যদিও দূর্বল ও কুৎসিত আম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আমার শাস্তি নিশ্চিত ক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36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তুমিই আমার জঘন্যতাকে সম্পুর্ন পরিষ্কার কর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তক্ষন পর্যন্ত না তা সম্পুর্ন পরিশুদ্ধ হয়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ি আস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এখন তোমার কাছে আসছ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36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সেই রক্তে তুমি আমাকে ধৌ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পরিষ্কার কর</w:t>
      </w:r>
    </w:p>
    <w:p>
      <w:pPr>
        <w:pStyle w:val="Normal"/>
        <w:ind w:lef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া কালভেরীতে প্রবাহিত হয়েছি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“I Am Coming, Lord” by Lewis Hartsough, 1828-1919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উদ্ধারলাভ করার বিষয়ে আপনি যদি আমাদের সঙ্গে কথা বলতে চান – প্রকৃত খ্রীষ্টীয়ান হয়ে উঠতে চা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তবে এইমুহুর্তে অনুগ্রহ করে আপনার নিজের বসার জায়্গা ছেড়ে এই অডিটোরিয়ামের পিছনে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কাগন আপনাকে আরো একটি ঘরে নিয়ে যাবেন যেখানে আমরা কথা বলতে ও প্রার্থনা কর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চ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প্রার্থনা করুন যেন কোন একজন আজকের সকালে যীশুতে নির্ভর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েন 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ইন্টারনেটের মাধ্যমে ডাঃ হাইমার্সের সংবাদ আপনি প্রতি সপ্তাহে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বা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ইংরাজীতে আপনি ডাঃ হাইমার্সকে এই আইডিতে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 xml:space="preserve">rlhymersjr@sbcglobal.net </w:t>
      </w:r>
      <w:r>
        <w:rPr>
          <w:rFonts w:cs="Vrinda" w:ascii="Vrinda" w:hAnsi="Vrinda"/>
        </w:rPr>
        <w:t xml:space="preserve">– </w:t>
      </w:r>
      <w:r>
        <w:rPr>
          <w:rFonts w:ascii="Vrinda" w:hAnsi="Vrinda"/>
          <w:sz w:val="20"/>
          <w:sz w:val="20"/>
          <w:szCs w:val="20"/>
        </w:rPr>
        <w:t>ইমেল কর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থবা তাকে আপনি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এই ঠিকানায় 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হস্তলিখিত এই সংবাদ প্রতিলিপিত করার জন্য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হাইমার্সের অনুমোদন ছাড়াই ব্যবহার করতে পা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সমস্ত ভিডিও সংবাদ প্রতিলিপিত আর তা কেবলমাত্র অনুমতির ভিত্তিতে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ষ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মথি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O Come, O Come, Emmanuel”   (author unknown; translated from Lat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y John M. Neale, 1818-1866)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ইম্মানুয়েল – ঈশ্বর আমাদের সহিত</w:t>
      </w:r>
      <w:r>
        <w:rPr>
          <w:rFonts w:cs="Vrinda" w:ascii="Vrinda" w:hAnsi="Vrinda"/>
          <w:b/>
          <w:bCs/>
        </w:rPr>
        <w:t>!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লেখক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াঃ আর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এল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cs="Vrinda" w:ascii="Vrinda" w:hAnsi="Vrinda"/>
          <w:sz w:val="20"/>
          <w:szCs w:val="20"/>
        </w:rPr>
        <w:t>.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101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তাহার নাম রাখা যাইবে ইম্মানুয়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ুবাদ করিলে ইহার অর্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ঈশ্বর আমাদের সহিত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থম তি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থ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ম্মানুয়েল দেখায় যে তিনি স্বর্গ থেকে মানবদে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বতরন কর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ফিলিপীয়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রোমীয়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গীতসংহিতা 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রোমীয়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,</w:t>
      </w:r>
      <w:r>
        <w:rPr>
          <w:rFonts w:ascii="Vrinda" w:hAnsi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,</w:t>
      </w:r>
      <w:r>
        <w:rPr>
          <w:rFonts w:ascii="Vrinda" w:hAnsi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numPr>
          <w:ilvl w:val="0"/>
          <w:numId w:val="1"/>
        </w:numPr>
        <w:ind w:left="1080" w:hanging="108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দ্বিতী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ম্মানুয়েলের অর্থ তিনি আপনার জন্য উপস্থ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২ থিসালনীয়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 xml:space="preserve">; 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মথি ২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০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প্রথম তিমথি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6:52:00Z</dcterms:created>
  <dc:creator>user</dc:creator>
  <dc:description/>
  <dc:language>en-US</dc:language>
  <cp:lastModifiedBy>Use This Account</cp:lastModifiedBy>
  <dcterms:modified xsi:type="dcterms:W3CDTF">2014-01-20T16:55:00Z</dcterms:modified>
  <cp:revision>6</cp:revision>
  <dc:subject/>
  <dc:title/>
</cp:coreProperties>
</file>